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OPROGRAMOWANIA KOMPUTEROWEGO DO ANALIZY IMPEDANCJ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0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mach oferty zobowiązuję się dostarczyć stosownie do wymagań zawartych w SIWZ następujące oprogramowa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azw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ersja: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że oferowane przez nas oprogramowanie spełnia wymagania określone w załączniku nr 3 do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Licencja bezterminowa: TAK/N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zyczny nośnik programu: TAK/N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4:00Z</dcterms:created>
  <dc:creator>Małgorzata Strąk</dc:creator>
  <dc:description/>
  <dc:language>en-US</dc:language>
  <cp:lastModifiedBy>p.matuszczyk</cp:lastModifiedBy>
  <cp:lastPrinted>2017-08-29T14:06:00Z</cp:lastPrinted>
  <dcterms:modified xsi:type="dcterms:W3CDTF">2017-08-29T12:11:00Z</dcterms:modified>
  <cp:revision>4</cp:revision>
  <dc:subject/>
  <dc:title/>
</cp:coreProperties>
</file>